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438260758"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32116227"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695554669"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707052667"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