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203480879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614725331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29220626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2129806473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984864477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875984206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93195062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499571061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831703074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625886318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179063293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512309557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596714683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172259614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734382920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867189673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807720209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36365997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2039635914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932601936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992448090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72367106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2106700768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954950415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1948394220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359648040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443748118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226101609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780062721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864808614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421201184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1982529656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412761810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330322810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646214325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206006230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285184446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299123676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343812404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206656607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848794060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338101924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058848471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1775125262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642751981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279516287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134568939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661137965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84498716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818871382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1870277787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2079173221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562097796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2122647980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2040660338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397989460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054345152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854405116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2127929516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973377018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781620573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488019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991751553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1636763440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642921220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2113952493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1373851853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1880495138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849267616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368955393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094808836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126586428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2122721676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796889657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83877107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275674460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576850340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489299741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816193676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73685277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422058972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1766643254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760595632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242064666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128250006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977647750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1894488971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127212346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452245491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247216394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2016950621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209337121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582963668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364698992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53119542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640990729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935714898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269503431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59569177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938986915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685303649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407424183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393600005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758967198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175583797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2044561971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811851258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501438118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2044744197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508157165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92069000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147128391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794018575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301289752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1650698793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093550297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342996391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1347896921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500910636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956100011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1932747073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528014839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320526296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572856782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331244263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773771768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221588512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571810346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239902963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83370337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775823401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913862329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462170740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761446094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689829431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651888213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424682122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2131145915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19105854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910255394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962523878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382745603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286816767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2027237928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837248837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369723305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575612384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650735859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988830800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1800736335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2070565723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723532377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382723907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687317752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438711433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928725025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972295452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814317225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319910179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919698744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21802214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224902987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171981586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429333629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856935718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801538197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233646051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495771159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664452959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1173641204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391067787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293766319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597274814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109086007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2084597307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595866873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256627297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343178928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904573844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866010350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459945606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533733475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78264206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728219508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537469221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788490513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323967270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355184359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2136680684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594005743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109040732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219687354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65777983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647330385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843855819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859833237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53577644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813505996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341767442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463558766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877122345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2075513242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98653044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405839016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973645212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1113270598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182347317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1442670526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611981735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228507991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926875283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251628354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811809069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249404779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249705054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252974258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723282855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504920627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943154376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791977743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992885798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1199959384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278497795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818520589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555950948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346545622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2007709729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393276607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31294424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560292419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2075898384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271970300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955004189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703145263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597395738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422984671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918435487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992690531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645918767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790787902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1330942873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713306222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2113891598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446331040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95389282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981759599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1357754844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389153049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444144771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498910244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411267160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404618848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757545899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2122316689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751320627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26988026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81052321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29022852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802009166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262064339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458244049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471465214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526753025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530443639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668030404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347382305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409853446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488405889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1417009849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2011375684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444794377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632045760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491376103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1815448572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296362886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95719893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799063661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61218152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1590767430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892732820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803667831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677726267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119890568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278355476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2045517806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99474739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1203202725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580947016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529255736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67347103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528669955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2115130376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160587517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927393395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1510449235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692087639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1512008543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358073332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935265822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2078927211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101523148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660616549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763192464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906798029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823429268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2146333081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086057893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303327299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253487069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777167479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1775874552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2025534905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180792913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77366009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597150554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416578005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044162682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768826699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602285539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677916303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859391338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864924618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2128051801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769816203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715266866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107458216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620438601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864676385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591778480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2033496505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322707436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73082152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788516615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984444325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501929093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86751533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919751201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751582701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690231904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396535387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201783372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63284016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991190097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49532534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948247071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257793330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324262260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316569553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800966069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213584097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177372556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441173460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593985750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115868958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1589044097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745318158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710484300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1810368871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829383242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589197096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643361223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431538475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4554043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22416039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1738638382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321406007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1939585320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220742600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284566395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962473177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580461892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670159117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851218772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470974192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10183116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554471555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737499637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713546628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022091970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979341289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159654835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812290083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347420942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32948309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725912662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1285306485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1838724117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48893271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1576336700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96871614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306043494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2003883334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1740707550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214722689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724332400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207436800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1708948263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000999893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993366718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74458624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388837945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448284705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273903080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57042549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690869840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897691758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439556993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44786552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31342372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33684692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817384792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444476204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77435258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659163871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2032891390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346104076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1830317598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993421577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463543348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980422872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52382293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241708242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1969184133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250352270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1120840476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